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659803728"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69496573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56991919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42850659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